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22395</wp:posOffset>
            </wp:positionH>
            <wp:positionV relativeFrom="paragraph">
              <wp:posOffset>-173355</wp:posOffset>
            </wp:positionV>
            <wp:extent cx="1786255" cy="185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40"/>
          <w:szCs w:val="40"/>
        </w:rPr>
        <w:t>WORD PROCESSING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40"/>
          <w:szCs w:val="40"/>
        </w:rPr>
        <w:t>ACTIVITY 6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you will learn or review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 Effec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lining Optio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ne Spac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p Ar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er Align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Open a new document.  Use font Courier New, size 14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Type your name.  Hit Enter.  Type Activity 6.  Hit Enter twic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Type the following words, pressing Enter once after each word (don't include the commas): Eraser, Pencil, Rules, Notebook, Scissors, Paper. </w:t>
      </w:r>
    </w:p>
    <w:p>
      <w:pPr>
        <w:pStyle w:val="Normal"/>
        <w:numPr>
          <w:ilvl w:val="0"/>
          <w:numId w:val="2"/>
        </w:numPr>
        <w:ind w:left="382" w:hanging="27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Change the line spacing for the whole list to double spacing. (FORMAT-PARAGRAPH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Change the font size to 24 point for each word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To place a bullet in front of each word – highlight all the words in the list.  Go to FORMAT-BULLETS.  Select a bullet style and click on it.  Hit OK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Underline the first three words, using a different underline effect on each.  (You must go to FORMAT – FONT and look for underline.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Use a different Font Effect on the bottom three words (NOT style of font, but  effect).  Go to FORMAT-FONT, and select three different effects from the bottom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Highlight the list again.  Center it in the middle of the page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To the right and left of the list, add a picture of a pair of scissors and a ruler.  So that the pictures don’t mess up the center alignment of your list, when you “text doggie” the picture, click on “Behind Text” instead of “Tight”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30"/>
          <w:szCs w:val="30"/>
        </w:rPr>
        <w:t>Proofread against the sample on the back, Save as Activity 6, and e-mail to dtanner@sd62.bc.ca.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19:00Z</dcterms:created>
  <dc:creator>STRUT_PC_</dc:creator>
  <dc:description/>
  <dc:language>en-US</dc:language>
  <cp:lastModifiedBy>Scott</cp:lastModifiedBy>
  <cp:lastPrinted>2008-12-10T07:33:00Z</cp:lastPrinted>
  <dcterms:modified xsi:type="dcterms:W3CDTF">2015-04-28T18:19:00Z</dcterms:modified>
  <cp:revision>2</cp:revision>
  <dc:subject/>
  <dc:title>WORD PROCESSING</dc:title>
</cp:coreProperties>
</file>